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941070</wp:posOffset>
            </wp:positionV>
            <wp:extent cx="9984740" cy="771080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4740" cy="771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DK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ementioned sketch </w:t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 1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1:00Z</dcterms:created>
  <dc:creator>2014KrickCa</dc:creator>
  <dc:description/>
  <cp:keywords/>
  <dc:language>en-US</dc:language>
  <cp:lastModifiedBy>2014KrickCa</cp:lastModifiedBy>
  <dcterms:modified xsi:type="dcterms:W3CDTF">2011-05-17T13:03:00Z</dcterms:modified>
  <cp:revision>1</cp:revision>
  <dc:subject/>
  <dc:title/>
</cp:coreProperties>
</file>